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NAME _____________________________________ DATE _____________________ PD 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 STUDIES – FINAL EX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DAY, JUNE 6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Your final exam will consist of multiple-choice questions.  Please be familiar with the following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Civil Right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Racism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Segregat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Integrat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NAACP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WEB Duboi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Booker T. Washingt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Marcus Garve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KKK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Birth of a Nat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Jim Crow Law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Literacy Test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Poll Tax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Jackie Robins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Muhammad Ali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Plessy v. Fergus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Brown v. Board of Educat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Little Rock Nin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Rosa Park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Martin Luther King, Jr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Civil Disobedienc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March on Washingt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Malcolm X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Barack Obama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Immigrant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Nativist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Ellis Islan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Angel Isl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0"/>
        </w:rPr>
        <w:t xml:space="preserve">Reasons </w:t>
      </w:r>
      <w:r>
        <w:rPr>
          <w:i/>
          <w:sz w:val="20"/>
        </w:rPr>
        <w:t>undocumented</w:t>
      </w:r>
      <w:r>
        <w:rPr>
          <w:sz w:val="20"/>
        </w:rPr>
        <w:t xml:space="preserve"> immigrants come to the U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0"/>
        </w:rPr>
        <w:t xml:space="preserve">Reasons </w:t>
      </w:r>
      <w:r>
        <w:rPr>
          <w:i/>
          <w:sz w:val="20"/>
        </w:rPr>
        <w:t xml:space="preserve">legal </w:t>
      </w:r>
      <w:r>
        <w:rPr>
          <w:sz w:val="20"/>
        </w:rPr>
        <w:t>immigrants come to the US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Wome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Feminism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0"/>
        </w:rPr>
        <w:t>1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mendmen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Susan B. Anthon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Betty Freida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Title IX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Roe v. Wad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Decade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Theodore Roosevel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Square Deal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Flapper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Jazz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0"/>
        </w:rPr>
        <w:t>1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mendmen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Bootlegger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Al Capon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Harlem Renaissanc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Henry For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Babe Ruth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Charles Lindbergh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Warren Harding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Poker Cabine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Teapot Dome Affair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Stock Marke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Black Tuesda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Buying on Margi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Herbert Hoover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Franklin Roosevel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New Deal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Fireside Chat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FDR’s 3R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Social Securit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FDIC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Suburb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Music of the 1950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Elvis Presle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Youth of the 1950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Beatle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Woodstock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Moon landing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Factors of the 1960 elect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John F. Kenned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Jackie Kenned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Lee Harvey Oswal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Warren Commissi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Robert F. Kenned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Sirhan Sirha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Richard Nix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Watergat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Jimmy Carter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Iran Hostage Crisi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Three Mile Islan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Space Shuttle Challenger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Timothy McVeigh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Bill Clint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Hilary Clinton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Monica Lewinsk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Impeachmen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Hurricane Katrina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</w:rPr>
      </w:pPr>
      <w:r>
        <w:rPr>
          <w:sz w:val="20"/>
        </w:rPr>
        <w:t>George W. Bush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3:24:00Z</dcterms:created>
  <dc:creator>Ed Center RLASD</dc:creator>
  <dc:description/>
  <cp:keywords/>
  <dc:language>en-US</dc:language>
  <cp:lastModifiedBy>Ed Center RLASD</cp:lastModifiedBy>
  <dcterms:modified xsi:type="dcterms:W3CDTF">2011-05-30T17:55:00Z</dcterms:modified>
  <cp:revision>4</cp:revision>
  <dc:subject/>
  <dc:title>US STUDIES – FINAL EXAM</dc:title>
</cp:coreProperties>
</file>